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826-8569/2007/Vel/570520205/Z2</w:t>
        <w:tab/>
        <w:t>Košice  16</w:t>
      </w:r>
      <w:r>
        <w:rPr>
          <w:rFonts w:cs="Times New Roman" w:ascii="Times New Roman" w:hAnsi="Times New Roman"/>
          <w:lang w:val="sk-SK" w:eastAsia="en-US"/>
        </w:rPr>
        <w:t>.03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line">
              <wp:posOffset>-1600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, ako príslušný orgán štátnej správy podľa § 9 a </w:t>
      </w:r>
      <w:r>
        <w:rPr>
          <w:bCs/>
          <w:color w:val="000000"/>
        </w:rPr>
        <w:t>§ 10 zákona                    č. 525/2003 Z. z. o štátnej správe starostlivosti o  životné prostredie a  o zmene a  doplnení  niektorých zákonov v  znení neskorších predpisov</w:t>
      </w:r>
      <w:r>
        <w:rPr>
          <w:color w:val="000000"/>
        </w:rPr>
        <w:t xml:space="preserve">,  § 28 ods. 1 písm. a) zákona č. 245/2003 Z. z.                   o integrovanej prevencii a kontrole znečisťovania životného prostredia a o zmene a doplnení niektorých zákonov v znení neskorších predpisov (ďalej len „zákon č. 245/2003 Z. z. o IPKZ“) podľa § 29a  zákona   č. 245/2003 Z. z.  o  IPKZ  v  spojení § 8  ods. 2   písm. c) bod 8  a  § 17 ods. 1 zákona č. 245/2003 Z. z. o  IPKZ, na základe vykonaného konania podľa zákona č. 245/2003 Z. z. o IPKZ a zákona č. 71/1967 Zb. o správnom konaní v znení neskorších predpisov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 y d á v a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</w:rPr>
        <w:t>zmenu integrovaného povolenia vydaného rozhodnutím č. 2205/209-OIPK/2005-Be/570520205 zo dňa 22.12.2005 zmeneného rozhodnutím č. 2532/362-OIPK/2006-Be/570520205/Z1 zo dňa 03.08.2006, ktorým bola povolená činnosť v prevádzke:</w:t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robňa Pentol</w:t>
      </w:r>
    </w:p>
    <w:p>
      <w:pPr>
        <w:pStyle w:val="Normal"/>
        <w:ind w:left="3240" w:hanging="3240"/>
        <w:jc w:val="center"/>
        <w:rPr/>
      </w:pPr>
      <w:r>
        <w:rPr/>
        <w:t>CHEMZA, a.s. Strážske, Priemyselná 720, 072 22 Strážske</w:t>
      </w:r>
    </w:p>
    <w:p>
      <w:pPr>
        <w:pStyle w:val="Normal"/>
        <w:ind w:firstLine="540"/>
        <w:jc w:val="center"/>
        <w:rPr>
          <w:bCs/>
          <w:color w:val="0000FF"/>
        </w:rPr>
      </w:pPr>
      <w:r>
        <w:rPr/>
        <w:t>okres: Michalovce</w:t>
      </w:r>
    </w:p>
    <w:p>
      <w:pPr>
        <w:pStyle w:val="Normal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nachádzajúcej sa na </w:t>
      </w:r>
      <w:r>
        <w:rPr>
          <w:szCs w:val="28"/>
        </w:rPr>
        <w:t xml:space="preserve">pozemkoch parc. č. </w:t>
      </w:r>
      <w:r>
        <w:rPr/>
        <w:t>1832/1, 1832/17, 1832/18, 1832/19, 1832/20, 1832/21, 1832/30, 1832/41, 1832/42 v k. ú. Strážsk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  <w:sz w:val="28"/>
          <w:szCs w:val="28"/>
        </w:rPr>
      </w:pPr>
      <w:r>
        <w:rPr/>
        <w:t>prevádzkovateľovi:</w:t>
        <w:tab/>
      </w:r>
      <w:r>
        <w:rPr>
          <w:b/>
        </w:rPr>
        <w:t>CHEMZA, a.s. Strážsk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>sídlo:</w:t>
        <w:tab/>
      </w:r>
      <w:r>
        <w:rPr>
          <w:b/>
        </w:rPr>
        <w:t>Priemyselná 720, 072 22 Strážsk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>IČO:</w:t>
        <w:tab/>
      </w:r>
      <w:r>
        <w:rPr>
          <w:b/>
        </w:rPr>
        <w:t>36 210 625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bCs/>
        </w:rPr>
        <w:t>pre činnosť</w:t>
      </w:r>
      <w:r>
        <w:rPr>
          <w:b/>
        </w:rPr>
        <w:t xml:space="preserve"> </w:t>
      </w:r>
      <w:r>
        <w:rPr>
          <w:bCs/>
        </w:rPr>
        <w:t xml:space="preserve">kategorizovanú  v   zozname  priemyselných  činností v  prílohe  č. 1  k  zákonu              č. 245/2003 Z. z.  o  IPKZ  pod  bodom: 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 b) Chemické prevádzky na výrobu základných organických chemických látok, ako sú organické zlúčeniny obsahujúce kyslík, ako sú alkoholy, aldehydy, ketóny, karboxylové kyseliny, estery, acetáty, étery, peroxidy, epoxidové živice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b/>
        </w:rPr>
        <w:t>Súčasťou integrovaného povolenia činností prevádzky sú podľa § 8 ods. 2 zákona                      č. 245/2003  Z. z. o IPK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keepNext w:val="true"/>
        <w:widowControl w:val="false"/>
        <w:numPr>
          <w:ilvl w:val="0"/>
          <w:numId w:val="2"/>
        </w:numPr>
        <w:jc w:val="both"/>
        <w:rPr/>
      </w:pPr>
      <w:r>
        <w:rPr/>
        <w:t>súhlas na nakladanie s nebezpečnými odpadmi vrátane ich prepravy podľa § 8 ods. 2 písm. c)      bod 8 zákona č. 245/2003 Z. z. o IPKZ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Integrované povolenie vydané rozhodnutím č. 2205/209-OIPK/2005-Be/570520205 zo dňa 22.12.2005 zmeneného rozhodnutím č. 2532/362-OIPK/2006-Be/570520205/Z1 zo dňa 03.08.2006  (ďalej len „integrované povolenie“) sa mení  nasledovne:</w:t>
      </w:r>
    </w:p>
    <w:p>
      <w:pPr>
        <w:pStyle w:val="Normal"/>
        <w:spacing w:lineRule="exact" w:line="3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00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i/>
          <w:u w:val="single"/>
        </w:rPr>
        <w:t>1.</w:t>
      </w:r>
      <w:r>
        <w:rPr>
          <w:bCs/>
        </w:rPr>
        <w:t xml:space="preserve">   celý bod</w:t>
      </w:r>
      <w:r>
        <w:rPr>
          <w:b/>
          <w:bCs/>
          <w:sz w:val="28"/>
        </w:rPr>
        <w:t xml:space="preserve"> </w:t>
      </w:r>
      <w:r>
        <w:rPr>
          <w:b/>
          <w:bCs/>
        </w:rPr>
        <w:t>„</w:t>
      </w:r>
      <w:r>
        <w:rPr>
          <w:b/>
        </w:rPr>
        <w:t>D. Opatrenia na minimalizáciu, nakladanie, zhodnotenie a zneškodnenie odpadov</w:t>
      </w:r>
      <w:r>
        <w:rPr>
          <w:b/>
          <w:bCs/>
        </w:rPr>
        <w:t xml:space="preserve">“ </w:t>
      </w:r>
      <w:r>
        <w:rPr>
          <w:bCs/>
        </w:rPr>
        <w:t>vrátane podmienok 1 až 15 na str. 13 a 14 sa nahrádza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2880" w:leader="none"/>
        </w:tabs>
        <w:suppressAutoHyphens w:val="true"/>
        <w:jc w:val="both"/>
        <w:rPr>
          <w:b/>
          <w:b/>
          <w:bCs/>
          <w:i w:val="false"/>
          <w:i w:val="false"/>
          <w:sz w:val="24"/>
          <w:highlight w:val="yellow"/>
          <w:u w:val="single"/>
          <w:lang w:val="sk-SK"/>
        </w:rPr>
      </w:pPr>
      <w:r>
        <w:rPr>
          <w:b/>
          <w:bCs/>
          <w:i w:val="false"/>
          <w:sz w:val="24"/>
          <w:highlight w:val="yellow"/>
          <w:u w:val="single"/>
          <w:lang w:val="sk-SK"/>
        </w:rPr>
      </w:r>
    </w:p>
    <w:p>
      <w:pPr>
        <w:pStyle w:val="Normal"/>
        <w:spacing w:lineRule="exact" w:line="300"/>
        <w:ind w:left="540" w:hanging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D. Opatrenia na minimalizáciu, nakladanie, zhodnotenie a zneškodnenie odpadov.</w:t>
      </w:r>
    </w:p>
    <w:p>
      <w:pPr>
        <w:pStyle w:val="Normal"/>
        <w:spacing w:lineRule="exact" w:line="3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1. Nakladanie s nebezpečnými odpadmi vrátane ich prepravy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1.1</w:t>
        <w:tab/>
        <w:t>Prevádzkovateľ ako pôvodca odpadov je oprávnený nakladať s vyprodukovanými  nebezpečnými odpadmi zaradenými podľa vyhlášky MŽP SR č. 284/2001 Z. z., ktorou sa ustanovuje Katalóg odpadov v  znení neskorších predpisov (ďalej len „Katalóg odpadov“), uvedenými v prílohe č. 1 tohto rozhodnutia, ktoré spočíva v ich triedení, zhromažďovaní                a  dočasnom skladovaní max. 1 rok na určených miestach v prevádzke tak, ako je uvedené v prílohe č. 2 tohto rozhodnutia, vrátane ich prepravy v okrese Michalovce.</w:t>
      </w:r>
    </w:p>
    <w:p>
      <w:pPr>
        <w:pStyle w:val="Normal"/>
        <w:ind w:left="540" w:hanging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540"/>
        <w:jc w:val="both"/>
        <w:rPr/>
      </w:pPr>
      <w:r>
        <w:rPr/>
        <w:t>1.2</w:t>
        <w:tab/>
        <w:t xml:space="preserve">Prevádzkovateľ je povinný zhromažďovať všetky odpady utriedene podľa druhov a zabezpečiť ich pred znehodnotením, odcudzením  alebo  iným nežiaducim únikom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3</w:t>
        <w:tab/>
        <w:t xml:space="preserve">Nádoby, sudy a iné obaly, v ktorých  sú nebezpečné odpady uložené, musia byť odlíšené 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, chemickým vplyvom a zodpovedať požiadavkám podľa osobitných predpisov. </w:t>
      </w:r>
    </w:p>
    <w:p>
      <w:pPr>
        <w:pStyle w:val="Normal"/>
        <w:ind w:left="540" w:hanging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540"/>
        <w:jc w:val="both"/>
        <w:rPr/>
      </w:pPr>
      <w:r>
        <w:rPr/>
        <w:t>1.4</w:t>
        <w:tab/>
        <w:t>Na  nakladanie  s  nebezpečnými  odpadmi  platia  aj  predpisy platné  pre  chemické látky a prípravky s rovnakými nebezpečnými vlastnosťam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5</w:t>
        <w:tab/>
        <w:t>Nebezpečné odpady resp. zberné nádoby nebezpečných odpadov ako aj sklad, v ktorom sa zhromažďujú nebezpečné odpady, musia byť označené  identifikačným listom nebezpečného odpadu v  zmysle príslušného všeobecne záväzného právneho predpisu odpadového  hospodárstva.</w:t>
      </w:r>
    </w:p>
    <w:p>
      <w:pPr>
        <w:pStyle w:val="Normal"/>
        <w:ind w:left="540" w:hanging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540"/>
        <w:jc w:val="both"/>
        <w:rPr/>
      </w:pPr>
      <w:r>
        <w:rPr/>
        <w:t>1.6</w:t>
        <w:tab/>
        <w:t>Prevádzkovateľ je povinný zhromažďovať pevné odpady, ako sú filtračné materiály a znečistený textil vo vhodných zberných nádobách alebo kontajneroch, odpadové oleje                  a obaly obsahujúce zvyšky nebezpečných látok v plechových alebo plastových sudoch zabezpečených záchytnými vaňami, oddelene od ostatných druhov odpadov, odpady zo svetelných zdrojov v pôvodných obaloch v zberných nádobách a  odpadové olovené batérie               a  akumulátory minimálne uložené v záchytných vaničkách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7</w:t>
        <w:tab/>
        <w:t>Prevádzkovateľ je povinný zabezpečiť zhodnotenie resp. zneškodnenie nebezpečných odpadov prednostne pred ostatnými.</w:t>
      </w:r>
    </w:p>
    <w:p>
      <w:pPr>
        <w:pStyle w:val="Normal"/>
        <w:ind w:left="540" w:hanging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540"/>
        <w:jc w:val="both"/>
        <w:rPr/>
      </w:pPr>
      <w:r>
        <w:rPr/>
        <w:t>1.8</w:t>
        <w:tab/>
        <w:t xml:space="preserve">Prevádzkovateľ je povinný odpady, odovzdávať na zhodnotenie alebo zneškodnenie len osobám oprávneným nakladať s predmetnými odpadmi podľa všeobecne záväzného právneho predpisu odpadového hospodárstva na základe uzatvorených písomných zmlúv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9</w:t>
        <w:tab/>
        <w:t>Prevádzkovateľ  je  povinný odovzdávať opotrebované batérie a akumulátory, odpadové oleje                  a odpady z  elektrických a  elektronických zariadení na  zhodnotenie, zneškodnenie alebo spracovanie iba držiteľom autorizácie podľa zákona č. 223/2001 Z. z. o odpadoch a o zmene s doplnení niektorých zákonov v znení neskorších predpisov (ďalej len „zákon č. 223/2001 Z. z. o odpadoch“).</w:t>
      </w:r>
    </w:p>
    <w:p>
      <w:pPr>
        <w:pStyle w:val="Normal"/>
        <w:ind w:left="540" w:hanging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540"/>
        <w:jc w:val="both"/>
        <w:rPr/>
      </w:pPr>
      <w:r>
        <w:rPr/>
        <w:t>1.10</w:t>
        <w:tab/>
        <w:t>Prevádzkovateľ je povinný pri preprave nebezpečných odpadov dodržiavať povinnosti    ustanovené v § 20 zákona č. 223/2001 Z. z. o odpadoch, viesť evidenciu o prepravovaných nebezpečných odpadoch na sprievodných listoch nebezpečných odpadov a podávať hlásenie o prepravovaných nebezpečných odpadoch na kópiách sprievodných listov nebezpečných odpadov v súlade so  všeobecne záväzným právnym predpisom odpadového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1</w:t>
        <w:tab/>
        <w:t>Prevádzkovateľ je povinný pri preprave nebezpečných odpadov používať pevné a nepriepustné obaly, ktoré vydržia namáhanie pri preprave, resp. tak upravené vozidlá, aby pri preprave odpadov nemohlo dôjsť k ich úniku mimo ložný priestor vozid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2</w:t>
        <w:tab/>
        <w:t>Pri preprave nebezpečných odpadov musia byť súčasťou sprievodných dokladov aj opatrenia ako naložiť s odpadom v prípade havárie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3</w:t>
        <w:tab/>
        <w:t>Prevádzkovateľ je povinný mať zmluvne zabezpečenú prepravu nebezpečných odpadov u dopravcu oprávneného podľa príslušného ustanovenia všeobecne záväzného právneho predpisu odpadového hospodárstva, ak sám nemá oprávnenie na prepravu nebezpečných odpadov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4</w:t>
        <w:tab/>
        <w:t>Prevádzkovateľ je povinný dodržiavať  technologické postupy na  minimalizáciu množstva  produkovaných odpadov na prevádzke a  spôsoby nakladania, zhodnocovania alebo zneškodňovania odpadov uvedené vo svojom Programe odpadového hospodárstva, schválenom príslušným orgánom štátnej správy odpadového hospodárstva a aktualizovanom podľa všeobecne záväzného právneho predpisu odpadového hospodárstva.</w:t>
      </w:r>
    </w:p>
    <w:p>
      <w:pPr>
        <w:pStyle w:val="Normal"/>
        <w:ind w:left="540" w:hanging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540"/>
        <w:jc w:val="both"/>
        <w:rPr/>
      </w:pPr>
      <w:r>
        <w:rPr/>
        <w:t>1.15</w:t>
        <w:tab/>
        <w:t>Prevádzkovateľ nesmie riediť a zmiešavať jednotlivé druhy nebezpečných odpadov alebo nebezpečné odpady s odpadmi, ktoré nie sú nebezpečné na účely zníženia koncentrácie prítomných škodlivín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6</w:t>
        <w:tab/>
        <w:t>Prevádzkovateľ je oprávnený skladovať a zhromažďovať odpadové oleje v maximálne troch 200 l plechových sudoch umiestnených v zastrešenom sklade s betónovou podlahou odizolovanou náterom odolným voči ropným látkam, pričom táto podlaha so zdvihnutými okrajmi tvorí záchytnú vaňu o objeme 2 m</w:t>
      </w:r>
      <w:r>
        <w:rPr>
          <w:vertAlign w:val="superscript"/>
        </w:rPr>
        <w:t>3</w:t>
      </w:r>
      <w:r>
        <w:rPr/>
        <w:t>. Okrem uvedených troch sudov prevádzkovateľ                    v tomto sklade môže skladovať oddelene maximálne 40 prázdnych sudov od odpadových olejo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7</w:t>
        <w:tab/>
        <w:t>Prevádzkovateľ je povinný sa zapojiť do systému zberu separovaných zložiek komunálneho odpadu, v zmysle Programu odpadového hospodárstva mesta Strážske schváleného príslušným orgánom štátnej správy odpadového hospodárstva a aktualizovaného podľa všeobecne záväzného právneho predpisu odpadového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8</w:t>
        <w:tab/>
        <w:t>Prevádzkovateľ je povinný, pri vzniku každého nového druhu nebezpečných odpadov z technológie výroby, zabezpečiť analýzu jeho vlastností a zloženia v ustanovenom rozsahu                s určením jeho zaradenia podľa Katalógu odpadov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Skladovanie nebezpečného odpadu 07 01 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2.1</w:t>
        <w:tab/>
        <w:t xml:space="preserve">Prevádzkovateľ je oprávnený skladovať nebezpečný odpad kat. č. 07 01 08 v množstve 7 402 t, ktorého je pôvodcom maximálne jeden rok, t. j. najdlhšie do 31.12.2007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2</w:t>
        <w:tab/>
        <w:t>Prevádzkovateľ skladuje nebezpečný odpad kat. č. 07 01 08 v množstve 7 402 t tak ako je uvedené v nasledovnej tabuľk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Tabuľka: rozpis skladovaného nebezpečného odpadu kat. č. 07 01 08.</w:t>
      </w:r>
    </w:p>
    <w:p>
      <w:pPr>
        <w:pStyle w:val="Normal"/>
        <w:jc w:val="both"/>
        <w:rPr/>
      </w:pPr>
      <w:r>
        <w:rPr/>
      </w:r>
    </w:p>
    <w:tbl>
      <w:tblPr>
        <w:tblW w:w="5415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097"/>
        <w:gridCol w:w="1235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Miesto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Označeni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Obje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Skladovaný objem</w:t>
            </w:r>
          </w:p>
        </w:tc>
      </w:tr>
      <w:tr>
        <w:trPr>
          <w:tblHeader w:val="true"/>
          <w:trHeight w:val="28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sk-SK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sk-SK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Nová KK 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sk-SK"/>
              </w:rPr>
              <w:t>1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8B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62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8C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63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8D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Stará KK 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sk-SK"/>
              </w:rPr>
              <w:t>2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Retar 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sk-SK"/>
              </w:rPr>
              <w:t>3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Mazut 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sk-SK"/>
              </w:rPr>
              <w:t>4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7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378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845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vertAlign w:val="superscript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KD1 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sk-SK"/>
              </w:rPr>
              <w:t>5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63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vertAlign w:val="superscript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ZŠV 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sk-SK"/>
              </w:rPr>
              <w:t>6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B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C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D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HMT 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sk-SK"/>
              </w:rPr>
              <w:t>7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5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Spolu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56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74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iCs/>
          <w:color w:val="000000"/>
          <w:sz w:val="20"/>
          <w:szCs w:val="20"/>
        </w:rPr>
        <w:t>1)</w:t>
        <w:tab/>
      </w:r>
      <w:r>
        <w:rPr>
          <w:rFonts w:cs="Arial" w:ascii="Arial" w:hAnsi="Arial"/>
          <w:sz w:val="20"/>
          <w:szCs w:val="20"/>
        </w:rPr>
        <w:t>Prevádzka koncentrácie kyselín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0"/>
          <w:szCs w:val="20"/>
        </w:rPr>
        <w:t>2)</w:t>
        <w:tab/>
      </w:r>
      <w:r>
        <w:rPr>
          <w:rFonts w:cs="Arial" w:ascii="Arial" w:hAnsi="Arial"/>
          <w:sz w:val="20"/>
          <w:szCs w:val="20"/>
        </w:rPr>
        <w:t>Prevádzka koncentrácie kyselín (výroba odstavená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evádzka výroby Retáru (výroba odstavená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Sklady mazutu (výroba odstavená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Prevádzka koncentrácie kyseliny dusičnej (výroba odstavená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Závod špeciálnych výrob (výroba odstavená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kladovací zásobník pre ZŠV (výroba odstavená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2.3</w:t>
        <w:tab/>
        <w:t>Prevádzkovateľ je povinný zabezpečiť zhodnotenie resp. zneškodnenie skladovaného nebezpečného odpadu kat. č. 07 01 08 (v množstve 7 402 t), u zhodnocovateľa resp. zneškodňovateľa oprávneného podľa príslušného ustanovenia všeobecne záväzného právneho predpisu odpadového hospodárstva, ak sám nemá oprávnenie na zhodnotenie resp. zneškodnenie tohto druhu nebezpečného odpadu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4</w:t>
        <w:tab/>
        <w:t>Prevádzkovateľ je povinný viesť evidenciu o skladovanom nebezpečnom odpade kat. č. 07 01 08 prehľadným spôsobom umožňujúcim kontrolu odovzdania celého množstva 7 402 t (v termíne najneskôr do 31.12.2007), na ďalšie nakladanie s ním, zhodnocovateľovi resp. zneškodňovateľovi oprávnenému podľa príslušného ustanovenia všeobecne záväzného právneho predpisu odpadového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5</w:t>
        <w:tab/>
        <w:t>Prevádzkovateľ je povinný zabezpečiť a trvalo udržiavať taký technický stav skladov a obalov, v ktorých bude nebezpečný odpad kat. č. 07 01 08 skladovaný, aby jeho skladovaním nedochádzalo k ohrozovaniu životného prostredia v okolí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i/>
          <w:u w:val="single"/>
        </w:rPr>
        <w:t>2.</w:t>
      </w:r>
      <w:r>
        <w:rPr>
          <w:b/>
          <w:bCs/>
          <w:i/>
        </w:rPr>
        <w:t xml:space="preserve"> </w:t>
      </w:r>
      <w:r>
        <w:rPr/>
        <w:t xml:space="preserve">  v časti II. bod A.5 na strane 11 sa dopĺňa o bod 5.5 v znení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540"/>
        <w:jc w:val="both"/>
        <w:rPr/>
      </w:pPr>
      <w:r>
        <w:rPr/>
        <w:t>5.5</w:t>
        <w:tab/>
        <w:t>Stavby a zariadenia, v  ktorých sa zaobchádza s  nebezpečnými látkami musia byť prevádzkované podľa vypracovaných prevádzkových poriadkov, plánov údržby a  opráv                a  plánov kontroly a prevádzkovateľ je povinný zabezpečiť ich aktualizáciu a pravidelné oboznamovanie obsluhy týchto stavieb a zariadení s predmetnými poriadkami a plánmi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Rozhodnutie č. 2205/209-OIPK/2005-Be/570520205 zo dňa 22.12.2005 s  výnimkou zmeny uvedenej v rozhodnutí č. 2532/362-OIPK/2006-Be/570520205/Z1 zo dňa 03.08.2006                            a s  výnimkou zmien uvedených v tomto rozhodnutí ostáva v platnosti v plnom rozsahu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  § 28 ods. 1 písm. a) zákona č. 245/2003 Z. z. o IPKZ v spojení s ust. § 29a  zákona č. 245/2003 Z. z. o  IPKZ, na základe konania vykonaného podľa zákona č. 245/2003 Z. z. o IPKZ a zákona č. 71/1967 Zb. o správnom konaní v znení neskorších predpisov vydáva zmenu integrovaného povolenia vydaného rozhodnutím č. 2205/209-OIPK/2005-Be/570520205 zo dňa 22.12.2005 zmeneného rozhodnutím č. 2532/362-OIPK/2006-Be/570520205/Z1 zo dňa 03.08.2006, ktorým bola povolená činnosť v  prevádzke prevádzkovateľovi CHEMZA, a.s. Strážske, Priemyselná 720, 072 22 Strážske na základe žiadosti prevádzkovateľa o vydanie zmeny integrovaného povolenia zo dňa 27.10.2006. Podanie žiadosti             o vydanie zmeny integrovaného povolenia, ktorého súčasťou je konanie o udelenie súhlasu na nakladanie s nebezpečnými odpadmi vrátane ich prepravy podľa § 8 ods. 2 písm. c)  bod 8 zákona     č. 245/2003 Z. z. o IPKZ sa nepovažuje za zmenu v činnosti prevádzky, a preto sa správny poplatok podľa Sadzobníka správnych poplatkov zákona č. 145/1995 Z. z. o správnych poplatkoch v znení neskorších predpisov pri podaní žiadosti o zmenu integrovaného povolenia pre udelenie súhlasu na nakladanie s nebezpečnými odpadmi nevyberá.</w:t>
      </w:r>
    </w:p>
    <w:p>
      <w:pPr>
        <w:pStyle w:val="Normal"/>
        <w:ind w:firstLine="720"/>
        <w:jc w:val="both"/>
        <w:rPr/>
      </w:pPr>
      <w:r>
        <w:rPr/>
        <w:t xml:space="preserve">IŽP Košice  v súlade s  ust. § 12 ods. 2 písm. a) zákona č. 245/2003 Z. z. o IPKZ  upovedomil účastníkov konania, dotknutú obec a  dotknuté orgány o  začatí konania listom                       č. 4616/641-zkuk-OIPK/2006-Ve/570520205/Z2 zo dňa 12.12.2006 a listom č. 4616/641-zkdo-OIPK/2006-Ve/570520205/Z2 zo dňa 12.12.2006. Vzhľadom k  tomu, že </w:t>
      </w:r>
      <w:r>
        <w:rPr>
          <w:rFonts w:cs="Arial"/>
        </w:rPr>
        <w:t xml:space="preserve">navrhovaná zmena </w:t>
      </w:r>
      <w:r>
        <w:rPr/>
        <w:t>nemá charakter podstatnej zmeny podľa § 8 ods. 7 zákona č. 245/2003 Z. z. o IPKZ v  činnosti prevádzky IŽP Košice upustil  v súlade s  § 22  ods. 5 zákona č. 245/2003 Z. z. o IPKZ od niektorých úkonov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Mesto Strážske </w:t>
      </w:r>
      <w:r>
        <w:rPr>
          <w:rFonts w:cs="Arial"/>
        </w:rPr>
        <w:t>vo svojom stanovisku, list č.j. 2173/2006/630</w:t>
      </w:r>
      <w:r>
        <w:rPr/>
        <w:t xml:space="preserve"> zo dňa 03.01.2007 </w:t>
      </w:r>
      <w:r>
        <w:rPr>
          <w:rFonts w:cs="Arial"/>
        </w:rPr>
        <w:t>uviedlo,        že nemá námietky voči vydaniu zmeny integrovaného povolenia.</w:t>
      </w:r>
    </w:p>
    <w:p>
      <w:pPr>
        <w:pStyle w:val="Normal"/>
        <w:ind w:left="60" w:firstLine="480"/>
        <w:jc w:val="both"/>
        <w:rPr/>
      </w:pPr>
      <w:r>
        <w:rPr/>
        <w:t xml:space="preserve">Regionálny úrad verejného zdravotníctva so sídlom v Michalovciach vo svojom stanovisku, list č. 2006/008322 zo dňa 11.01.2007 uviedol, </w:t>
      </w:r>
      <w:r>
        <w:rPr>
          <w:rFonts w:cs="Arial"/>
        </w:rPr>
        <w:t>že nemá námietky voči vydaniu zmeny integrovaného povolenia.</w:t>
      </w:r>
    </w:p>
    <w:p>
      <w:pPr>
        <w:pStyle w:val="Normal"/>
        <w:ind w:left="60" w:firstLine="480"/>
        <w:jc w:val="both"/>
        <w:rPr/>
      </w:pPr>
      <w:r>
        <w:rPr/>
        <w:t xml:space="preserve">Obvodný úrad životného prostredia v Michalovciach, štátna správa v odpadovom hospodárstve          vo svojom stanovisku, list č. 2007/00068-2 zo dňa 26.02.2007 uviedol, </w:t>
      </w:r>
      <w:r>
        <w:rPr>
          <w:rFonts w:cs="Arial"/>
        </w:rPr>
        <w:t>že nemá námietky voči vydaniu zmeny integrovaného povoleni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Krajský úrad životného prostredia Košice, štátna vodná správa vo svojom stanovisku, list            č. 2007/00083 zo dňa 19.01.2007 uviedol, že nemá námietky voči vydaniu zmeny integrovaného povoleni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Predmetom zmeny integrovaného povolenia bolo udelenie súhlasu na nakladanie s nebezpečnými odpadmi vrátane ich prepravy podľa § 8 ods. 2 písm. c)  bod 8  zákona č. 245/2003 Z. z. o IPKZ, a udelenie súhlasu na skladovanie nebezpečného odpadu kat. č. 07 01 08 v množstve 7 402 t po dobu dlhšiu ako jeden rok za účelom jeho neskoršieho zhodnotenia v prevádzke „metanolová extrakcia“, ktorá je v súčasnosti v skúšobnej prevádzk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Žiadateľ k vydaniu zmeny integrovaného povolenia okrem žiadosti predložil: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-  kópiu výpisu z obchodného registra,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-  zoznam druhov odpadov s ktorými žiadateľ nakladá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kópiu programu odpadového hospodárstva pôvodcu do roku 200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kópiu rozhodnutia č. 2003/01064/ŽP-Ko/R zo dňa 02.05.2003, ktorým Okresný úrad v Michalovciach odbor životného prostredia schválil program odpadového hospodárstva pôvodcu do roku 200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kópiu súhlasu na nakladanie s nebezpečnými odpadmi vydaného Okresným úradom v Michalovciach odbor životného prostredia č. 2003/11887/ŽP-Ko/R zo dňa 05.11.200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kópie analýz odpado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kópiu zmluvy č. 9259 zo dňa 06.04.2006 o odbere odpadov a odpadových vôd so spoločnosťou Ekologické služby, s.r.o., Strážsk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situačná mapa rozmiestnenia odpadu kat. č. 07 01 08 - N, vrátane popisu skladovacích miest, skladovacích nádrží a skladovaných objemo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prevádzkový poriadok na skladovanie pentasirupov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/>
      </w:pPr>
      <w:r>
        <w:rPr>
          <w:b/>
          <w:bCs/>
        </w:rPr>
        <w:tab/>
      </w:r>
      <w:r>
        <w:rPr/>
        <w:t xml:space="preserve">IŽP Košice na základe preskúmania a zhodnotenia predloženej žiadosti, vyjadrení účastníkov konania a dotknutých orgánov udelil súhlas na nakladanie s  nebezpečnými odpadmi  z  vlastnej činnosti v  rozsahu požadovanom prevádzkovateľom a uvedenom v  prílohe č. 1, ktorá tvorí neoddeliteľnú súčasť tohto rozhodnutia. 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/>
      </w:pPr>
      <w:r>
        <w:rPr/>
        <w:tab/>
        <w:t>IŽP Košice v tomto rozhodnutí nevyhovel žiadosti o udelenie súhlasu na skladovanie nebezpečného odpadu kat. č. 07 01 08 v množstve 7 402 t po dobu dlhšiu ako jeden rok z dôvodu rozporu s ust. § 21 ods. 7 zákona č. 223/2001 Z. z. o dopadoch, ako aj  z dôvodu vecnej a miestnej nepríslušnosti. IŽP Košice na základe uvedeného vyhovel žiadosti o udelenie súhlasu na skladovanie nebezpečného odpadu kat. č. 07 01 08 v množstve 7 402 t len po dobu max. jeden rok, tak ako je uvedené v bode D.2 tohto rozhodnutia.</w:t>
      </w:r>
    </w:p>
    <w:p>
      <w:pPr>
        <w:pStyle w:val="Normal"/>
        <w:ind w:firstLine="708"/>
        <w:jc w:val="both"/>
        <w:rPr/>
      </w:pPr>
      <w:r>
        <w:rPr/>
        <w:t>Súčasťou  tohto  konania  podľa  § 8  ods. 2  zákona  č. 245/2003 Z. z.  o  IPKZ  bolo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keepNext w:val="true"/>
        <w:widowControl w:val="false"/>
        <w:numPr>
          <w:ilvl w:val="0"/>
          <w:numId w:val="2"/>
        </w:numPr>
        <w:jc w:val="both"/>
        <w:rPr/>
      </w:pPr>
      <w:r>
        <w:rPr/>
        <w:t xml:space="preserve">súhlas na nakladanie s nebezpečnými odpadmi vrátane ich prepravy podľa § 8 ods. 2 písm. c)      bod 8 zákona č. 245/2003 Z. z. o IPKZ, </w:t>
      </w:r>
      <w:r>
        <w:rPr>
          <w:bCs/>
        </w:rPr>
        <w:t>v náväznosti  na  § 7 ods. 1 písm. g) zákona  č. 223/2001 Z. z.  o odpado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</w:rPr>
        <w:tab/>
      </w:r>
      <w:r>
        <w:rPr/>
        <w:t>IŽP Košice na základe preskúmania a zhodnotenia predloženej žiadosti, vyjadrení účastníkov konania a dotknutých orgánov posúdil,  že povolenie predmetnej zmeny integrovaného povolenia prevádzky  neovplyvní stav celkovej ochrany životného prostredia v zmysle § 5 ods. 2 zákona          č. 245/2003  Z. z. o  IPKZ, a  preto rozhodol tak, ako je uvedené vo výrokovej časti tohto rozhodnutia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 CHEMZA, a.s. Strážske, Priemyselná 720, 072 22 Strážsk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2. Mesto Strážske, zastúpené primátorom mesta, Námestie A. Dubčeka 300,  072 22 Strážske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3. Chemko, a.s. Strážske, Priemyselná 720,  072 22 Strážske 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1. Obvodný úrad životného prostredia Michalovce, ŠSOH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2. Regionálny úrad verejného zdravotníctva so sídlom v Michalovciach</w:t>
      </w:r>
      <w:r>
        <w:br w:type="page"/>
      </w:r>
    </w:p>
    <w:p>
      <w:pPr>
        <w:pStyle w:val="Normal"/>
        <w:ind w:left="1260" w:hanging="12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ríloha č. 1</w:t>
        <w:tab/>
      </w:r>
      <w:r>
        <w:rPr/>
        <w:t>Zoznam druhov odpadov, s ktorými je prevádzkovateľ ako pôvodca oprávnený nakladať</w:t>
      </w:r>
      <w:r>
        <w:rPr>
          <w:bCs/>
          <w:iCs/>
          <w:sz w:val="22"/>
          <w:szCs w:val="22"/>
        </w:rPr>
        <w:t xml:space="preserve">.  </w:t>
      </w:r>
    </w:p>
    <w:p>
      <w:pPr>
        <w:pStyle w:val="Normal"/>
        <w:ind w:left="1260" w:hanging="12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5580"/>
        <w:gridCol w:w="1080"/>
        <w:gridCol w:w="1080"/>
      </w:tblGrid>
      <w:tr>
        <w:trPr>
          <w:trHeight w:val="16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talógové číslo odpadu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ázov druhu odpad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tegóri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pad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nožstvo odpadu v t/rok</w:t>
            </w:r>
          </w:p>
        </w:tc>
      </w:tr>
      <w:tr>
        <w:trPr>
          <w:trHeight w:val="2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1 0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kyselin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4 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obsahujúce ortu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</w:tr>
      <w:tr>
        <w:trPr>
          <w:trHeight w:val="27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1 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né premývacie kvapaliny a matečné lúh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17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1 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destilačné zvyšky a reakčné splodi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0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filtračné koláče a použité absorben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00,0</w:t>
            </w:r>
          </w:p>
        </w:tc>
      </w:tr>
      <w:tr>
        <w:trPr>
          <w:trHeight w:val="10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y zo spracovania kvapalného odpadu v mieste jeho vzniku obsahujúce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1 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 odstraňovania farby alebo laku obsahujúce organické rozpúšťadlá alebo iné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1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3 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ový toner do tlačiarne obsahujúci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20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4 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ové lepidlá a tesniace materiály obsahujúce organické rozpúšťadlá alebo iné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123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1 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lórované minerálne hydraulické ole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1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 0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etické motorové, prevodové a mazacie ole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31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y obsahujúce zvyšky nebezpečných látok alebo kontaminované nebezpečnými látka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2 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3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1 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ové filt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24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1 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dové kvapali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1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átory a kondenzátory obsahujúce PC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6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zariadenia obsahujúce alebo znečistené PCB, iné ako uvedené v 16 02 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13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zariadenia obsahujúce nebezpečné časti, iné ako uvedené v 16 02 09 až 16 02 12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152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vené batér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127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elene zhromažďovaný elektrolyt z batérií a akumulátor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82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7 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obsahujúce iné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esi alebo oddelené zložky betónu, tehál, obkladačiek, dlaždíc a keramiky obsahujúce nebezpečné látk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, plasty a drevo obsahujúce nebezpečné látky alebo kontaminované nebezpečnými látkam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7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na a kamenivo obsahujúce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0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pová zemina obsahujúca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8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6 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izolačné materiály pozostávajúce z nebezpečných látok alebo obsahujúce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8 0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ýtené alebo použité iontomeničové živi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3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8 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y obsahujúce nebezpečné látky z inej úpravy priemyselných odpadových vô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</w:tbl>
    <w:p>
      <w:pPr>
        <w:pStyle w:val="Normal"/>
        <w:ind w:left="1260" w:hanging="1260"/>
        <w:rPr>
          <w:bCs/>
          <w:highlight w:val="yellow"/>
        </w:rPr>
      </w:pPr>
      <w:r>
        <w:rPr>
          <w:bCs/>
          <w:highlight w:val="yellow"/>
        </w:rPr>
      </w:r>
      <w:r>
        <w:br w:type="page"/>
      </w:r>
    </w:p>
    <w:p>
      <w:pPr>
        <w:pStyle w:val="Normal"/>
        <w:ind w:left="1260" w:hanging="126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left="1260" w:hanging="1260"/>
        <w:rPr/>
      </w:pPr>
      <w:r>
        <w:rPr/>
        <w:t>Príloha č. 2  Miesta zhromažďovania odpadov vznikajúcich vlastnou činnosťou prevádzkovateľa.</w:t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780"/>
        <w:gridCol w:w="4320"/>
      </w:tblGrid>
      <w:tr>
        <w:trPr>
          <w:trHeight w:val="1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talógové číslo odpadu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>Názov druhu nebezpečného odpad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Skladovanie nebezpečného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padu</w:t>
            </w:r>
          </w:p>
        </w:tc>
      </w:tr>
      <w:tr>
        <w:trPr>
          <w:trHeight w:val="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1 0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kyselin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á je CAS, ktorá je umiestnená  v objekte prevádzky Pentol, na betónovej ploche; objem  11 m3</w:t>
            </w:r>
          </w:p>
        </w:tc>
      </w:tr>
      <w:tr>
        <w:trPr>
          <w:trHeight w:val="14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4 0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obsahujúce ortuť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- použitý je pevný obal poprípade 200 l sud, na betónovej ploche prevádzky Pentol</w:t>
            </w:r>
          </w:p>
        </w:tc>
      </w:tr>
      <w:tr>
        <w:trPr>
          <w:trHeight w:val="27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1 0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né premývacie kvapaliny a matečné lúh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- použitá je CAS, ktorá je umiestnená  v objekte prevádzky Pentol, na betónovej ploche</w:t>
            </w:r>
          </w:p>
        </w:tc>
      </w:tr>
      <w:tr>
        <w:trPr>
          <w:trHeight w:val="17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1 0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destilačné zvyšky a reakčné splodin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kladovací zásobník formaldehydu v objekte skladovania formaldehydu, o objeme 150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; parcela č.1848/131; zásobník je opatrený havarijnou nádržou </w:t>
            </w:r>
          </w:p>
        </w:tc>
      </w:tr>
      <w:tr>
        <w:trPr>
          <w:trHeight w:val="10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filtračné koláče a použité absorbent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aktorová vlečka, objem 1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v objekte prevádzky Pentol; na betónovej  ploche;</w:t>
            </w:r>
          </w:p>
        </w:tc>
      </w:tr>
      <w:tr>
        <w:trPr>
          <w:trHeight w:val="10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y zo spracovania kvapalného odpadu v mieste jeho vzniku obsahujúce nebezpečné látk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- použitý je kontajner o nosnosti 7 t, uložený na betónovej ploche prevádzky Pentol, označený ako NO-nebezpečný odpad</w:t>
            </w:r>
          </w:p>
        </w:tc>
      </w:tr>
      <w:tr>
        <w:trPr>
          <w:trHeight w:val="18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1 1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 odstraňovania farby alebo laku obsahujúce organické rozpúšťadlá alebo iné nebezpečné látk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pevný obal, následne je zhromažďovaný v kontajneri o objeme 200 l, na manipulačnej betónovej ploche prevádzky</w:t>
            </w:r>
          </w:p>
        </w:tc>
      </w:tr>
      <w:tr>
        <w:trPr>
          <w:trHeight w:val="1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3 1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ový toner do tlačiarne obsahujúci nebezpečné látk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rípade vzniku odpadu – použitý je pevný obal uložený v  skrini kancelárie ved. prevádzky </w:t>
            </w:r>
          </w:p>
        </w:tc>
      </w:tr>
      <w:tr>
        <w:trPr>
          <w:trHeight w:val="20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4 0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ové lepidlá a tesniace materiály obsahujúce organické rozpúšťadlá alebo iné nebezpečné látk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pevný obal, následne je zhromažďovaný v kontajneri o objeme 200 l, na manipulačnej betónovej ploche prevádzky</w:t>
            </w:r>
          </w:p>
        </w:tc>
      </w:tr>
      <w:tr>
        <w:trPr>
          <w:trHeight w:val="1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1 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lórované minerálne hydraulické oleje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hromažďovaný v plechových 200 l sudoch; v sklade odpadových olejov  - objekte patriacom prevádzke Pentol</w:t>
            </w:r>
          </w:p>
        </w:tc>
      </w:tr>
      <w:tr>
        <w:trPr>
          <w:trHeight w:val="21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 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etické motorové, prevodové a mazacie oleje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romažďovaný v plechových 200 l sudoch; v sklade odpadových olejov  - objekte patriacom prevádzke Pentol</w:t>
            </w:r>
          </w:p>
        </w:tc>
      </w:tr>
      <w:tr>
        <w:trPr>
          <w:trHeight w:val="13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y obsahujúce zvyšky nebezpečných látok alebo kontaminované nebezpečnými látkami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kontajner o nosnosti 7 t, uložený na betónovej ploche prevádzky Pentol, označený ako NO- nebezpečný odpad</w:t>
            </w:r>
          </w:p>
        </w:tc>
      </w:tr>
      <w:tr>
        <w:trPr>
          <w:trHeight w:val="23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2 0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romažďovaný v plechových 200 l sudoch; v sklade odpadových olejov  - objekte patriacom prevádzke Pentol</w:t>
            </w:r>
          </w:p>
        </w:tc>
      </w:tr>
      <w:tr>
        <w:trPr>
          <w:trHeight w:val="13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1 0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ové filtre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romažďovaný v plechových 200 l sudoch; v sklade odpadových olejov  - objekte patriacom prevádzke Pentol</w:t>
            </w:r>
          </w:p>
        </w:tc>
      </w:tr>
      <w:tr>
        <w:trPr>
          <w:trHeight w:val="24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1 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dové kvapalin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romažďovaný v plechových sudoch; v sklade odpadových olejov  - objekte patriacom prevádzke Pentol</w:t>
            </w:r>
          </w:p>
        </w:tc>
      </w:tr>
      <w:tr>
        <w:trPr>
          <w:trHeight w:val="1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átory a kondenzátory obsahujúce PC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len dočasné zhromažďovanie v pôvodných obaloch v elektrorozvodni - prevádzky Pentol na pogumovanej betónovej podlahe</w:t>
            </w:r>
          </w:p>
        </w:tc>
      </w:tr>
      <w:tr>
        <w:trPr>
          <w:trHeight w:val="2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zariadenia obsahujúce alebo znečistené PCB, iné ako uvedené v 16 02 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len dočasné zhromažďovanie v pôvodných obaloch v elektrorozvodni - prevádzky Pentol na pogumovanej betónovej podlahe</w:t>
            </w:r>
          </w:p>
        </w:tc>
      </w:tr>
      <w:tr>
        <w:trPr>
          <w:trHeight w:val="51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1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zariadenia obsahujúce nebezpečné časti, iné ako uvedené v 16 02 09 až 16 02 122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pevný obal poprípade 200 l sud, uložený na betónovej ploche</w:t>
            </w:r>
          </w:p>
        </w:tc>
      </w:tr>
      <w:tr>
        <w:trPr>
          <w:trHeight w:val="15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vené batér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uzavretej garáži v objekte SHM, na betónovej ploche v záchytných vaničkách, objekt je súčasťou prevádzky Pentol</w:t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elene zhromažďovaný elektrolyt z batérií a akumulátoro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á je sklenená nádoba (demižón) o objeme 50 l, opatrená ochranným košom, V uzavretej garáži v objekte SHM, na betónovej ploche, objekt je súčasťou prevádzky Pentol</w:t>
            </w:r>
          </w:p>
        </w:tc>
      </w:tr>
      <w:tr>
        <w:trPr>
          <w:trHeight w:val="2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7 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obsahujúce iné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200 l plechový sud umiestnený na manipulačnej betónovej ploche prevádzky Pentol</w:t>
            </w:r>
          </w:p>
        </w:tc>
      </w:tr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esi alebo oddelené zložky betónu, tehál, obkladačiek, dlaždíc a keramiky obsahujúce nebezpečné látk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kontajner o nosnosti 7 t, uložený na betónovej ploche prevádzky Pentol, označený ako NO</w:t>
            </w:r>
          </w:p>
        </w:tc>
      </w:tr>
      <w:tr>
        <w:trPr>
          <w:trHeight w:val="1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, plasty a drevo obsahujúce nebezpečné látky alebo kontaminované nebezpečnými látkami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rípade vzniku odpadu – použitý je kontajner o nosnosti 7 t, uložený na betónovej ploche prevádzky Pentol, označený ako NO- nebezpečný odpad </w:t>
            </w:r>
          </w:p>
        </w:tc>
      </w:tr>
      <w:tr>
        <w:trPr>
          <w:trHeight w:val="1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na a kamenivo obsahujúce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kontajner o nosnosti 7 t, uložený na betónovej ploche prevádzky Pentol, označený ako NO- nebezpečný odpad</w:t>
            </w:r>
          </w:p>
        </w:tc>
      </w:tr>
      <w:tr>
        <w:trPr>
          <w:trHeight w:val="1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pová zemina obsahujúca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kontajner o nosnosti 7 t, uložený na betónovej ploche prevádzky Pentol, označený ako NO- nebezpečný odpad</w:t>
            </w:r>
          </w:p>
        </w:tc>
      </w:tr>
      <w:tr>
        <w:trPr>
          <w:trHeight w:val="1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6 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izolačné materiály pozostávajúce z nebezpečných látok alebo obsahujúce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kontajner o nosnosti 7 t, uložený na betónovej ploche prevádzky Pentol, označený ako NO- nebezpečný odpad</w:t>
            </w:r>
          </w:p>
        </w:tc>
      </w:tr>
      <w:tr>
        <w:trPr>
          <w:trHeight w:val="1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8 0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ýtené alebo použité iontomeničové živic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kontajner o nosnosti 7 t, uložený na betónovej ploche prevádzky Pentol, označený ako NO- nebezpečný odpad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8 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y obsahujúce nebezpečné látky z inej úpravy priemyselných odpadových vôd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- CAS, ktorá je umiestnená  v objekte prevádzky Pentol, na betónovej ploch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Style w:val="PageNumber"/>
        <w:rFonts w:cs="Times New Roman" w:ascii="Times New Roman" w:hAnsi="Times New Roman"/>
        <w:i/>
        <w:sz w:val="20"/>
      </w:rPr>
      <w:t xml:space="preserve">Strana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0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i/>
        <w:sz w:val="20"/>
      </w:rPr>
      <w:t>rozhodnutia č. 826-8569/2007/ Vel/570520205/Z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tabs>
        <w:tab w:val="clear" w:pos="708"/>
        <w:tab w:val="left" w:pos="0" w:leader="none"/>
      </w:tabs>
      <w:jc w:val="center"/>
    </w:pPr>
    <w:rPr>
      <w:color w:val="00000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color w:val="000000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45:00Z</dcterms:created>
  <dc:creator>Administrator</dc:creator>
  <dc:description/>
  <cp:keywords/>
  <dc:language>en-US</dc:language>
  <cp:lastModifiedBy>Juraj Berák</cp:lastModifiedBy>
  <cp:lastPrinted>2007-03-21T08:42:00Z</cp:lastPrinted>
  <dcterms:modified xsi:type="dcterms:W3CDTF">2007-03-21T08:07:00Z</dcterms:modified>
  <cp:revision>5</cp:revision>
  <dc:subject/>
  <dc:title>SLOVENSKÁ INŠPEKCIA ŽIVOTNÉHO PROSTREDIA</dc:title>
</cp:coreProperties>
</file>